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Митна справа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5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Економік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Соціальні та поведінкові науки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мотивувати людей та рухатися до спільної м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рацювати в коман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іяти на основі етичних міркувань (мотив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займати активну життєву та громадянську позицію, розвивати лідерські якості та діяти з позицій соціальної відповідальності, виконувати професійну діяльність відповідно до стандартів як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науковий, аналітичний, методичний інструментарій для обґрунтування стратегії розвитку економічних суб’єктів та пов’язаних з цим управлінських ріш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икористовувати сучасні інформаційні технології, методи та прийоми дослідження економічних та соціальних процесів,  адекватні встановленим потребам дослідж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оцінювати можливі ризики, соціально-економічні наслідки управлінських ріш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планувати і розробляти проекти у сфері економіки, здійснювати її інформаційне, методичне, матеріальне, фінансове та кадрове забезпеч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нати систему цивільного захисту та управління охороною праці (СУОП) на галузевому та виробничому рів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здійснювати управління та проводити оцінку ефективності діяльності митних орган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робляти соціально-економічні проекти та систему комплексних дій щодо їх реалізації з урахуванням їх цілей, очікуваних соціально-економічних наслідків, ризиків, законодавчих, ресурсних та інших обмеж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тримуватися принципів академічної доброчес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цінювати можливі ризики, соціально-економічні наслідки управлінських рішень в сфері ЗЕД та митних орган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застосовувати національне та міжнародне законодавство у сфері технічного регулювання зовнішньоекономічної діяльності та митних процед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нати систему управління охороною праці (СУОП), умови та характер праці на галузевому та виробничому рів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цінювати ефективність роботи персоналу митних органів, формувати команди та розробляти стратегію і тактику управління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1-07-08T09:41:00Z</dcterms:modified>
  <cp:revision>25</cp:revision>
  <dc:subject/>
  <dc:title/>
</cp:coreProperties>
</file>